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кровители семьи</w:t>
      </w:r>
    </w:p>
    <w:p>
      <w:pPr>
        <w:pStyle w:val="Normal"/>
        <w:rPr/>
      </w:pPr>
      <w:r>
        <w:rPr/>
      </w:r>
    </w:p>
    <w:p>
      <w:pPr>
        <w:pStyle w:val="Normal"/>
        <w:rPr/>
      </w:pPr>
      <w:r>
        <w:rPr/>
        <w:t xml:space="preserve">Из журнала «Спасите наши души!» </w:t>
      </w:r>
    </w:p>
    <w:p>
      <w:pPr>
        <w:pStyle w:val="Normal"/>
        <w:rPr/>
      </w:pPr>
      <w:r>
        <w:rPr/>
        <w:t>Адрес:  г. Днепропетровск,49000, а/я203</w:t>
      </w:r>
    </w:p>
    <w:p>
      <w:pPr>
        <w:pStyle w:val="Normal"/>
        <w:rPr/>
      </w:pPr>
      <w:r>
        <w:rPr/>
      </w:r>
    </w:p>
    <w:p>
      <w:pPr>
        <w:pStyle w:val="Normal"/>
        <w:rPr/>
      </w:pPr>
      <w:r>
        <w:rPr/>
      </w:r>
    </w:p>
    <w:p>
      <w:pPr>
        <w:pStyle w:val="Normal"/>
        <w:rPr/>
      </w:pPr>
      <w:r>
        <w:rPr/>
        <w:t>28 ноября – память Гурия, Самона и Авива</w:t>
      </w:r>
    </w:p>
    <w:p>
      <w:pPr>
        <w:pStyle w:val="Normal"/>
        <w:rPr/>
      </w:pPr>
      <w:r>
        <w:rPr/>
      </w:r>
    </w:p>
    <w:p>
      <w:pPr>
        <w:pStyle w:val="Normal"/>
        <w:rPr/>
      </w:pPr>
      <w:r>
        <w:rPr/>
        <w:t>Мученики Гурий и Самон были родными братьями и жили во время гонения на христиан от Диоклетиана и Максимиана (конец III - начало IV в.). Чтобы не видеть нечестивой языческой жизни своих сограждан, они удалились из города Едессы в уединённое место, где жили в посте и молитве. Иногда они приходили в город и проповедовали о Христе, многих убедили оставить поклонение идолам. За эту проповедь их заключили в темницу и после мучений 28 ноября казнили.</w:t>
      </w:r>
    </w:p>
    <w:p>
      <w:pPr>
        <w:pStyle w:val="Normal"/>
        <w:rPr/>
      </w:pPr>
      <w:r>
        <w:rPr/>
        <w:t>Через 16 лет в том же городе и в тот же день мученически пострадал проповедник христианства, Авив. После пыток его сожгли на глазах у матери и родственников. Через несколько лет в Едессе был построен храм в честь этих мучеников, мощи их положили в один ковчег, где по молитвам к ним совершалось множество чудес.</w:t>
      </w:r>
    </w:p>
    <w:p>
      <w:pPr>
        <w:pStyle w:val="Normal"/>
        <w:rPr/>
      </w:pPr>
      <w:r>
        <w:rPr/>
        <w:t>Святые мученики особенно помогают обманутым людям. Они - покровители и защитники замужних женщин в случаях семейных неурядиц. Об этом свидетельствует такой случай.</w:t>
      </w:r>
    </w:p>
    <w:p>
      <w:pPr>
        <w:pStyle w:val="Normal"/>
        <w:rPr/>
      </w:pPr>
      <w:r>
        <w:rPr/>
        <w:t>В Едессе один из воинов греческого императора остановился в доме благочестивой вдовы Софии. Ему очень понравилась юная дочь хозяйки - Евфимия. Воин скрыл, что имеет семью на родине, и женился на ней. Вскоре вышел указ распустить войско и воин должен был возвратиться на родину.</w:t>
      </w:r>
    </w:p>
    <w:p>
      <w:pPr>
        <w:pStyle w:val="Normal"/>
        <w:rPr/>
      </w:pPr>
      <w:r>
        <w:rPr/>
        <w:t>Как ни прискорбно было матери расставаться со своей любимой дочерью, но, свято чтя благословенный Богом супружеский союз, она согласилась её отпустить. Благочестивая мать молитвенно поручила её заступничеству святых мучеников Гурия, Самона и Авива, привела зятя к их мощам и взяла с него клятву, что он сохранит любовь к её дочери в нелицемерной верности и не причинит ей никакого зла.</w:t>
      </w:r>
    </w:p>
    <w:p>
      <w:pPr>
        <w:pStyle w:val="Normal"/>
        <w:rPr/>
      </w:pPr>
      <w:r>
        <w:rPr/>
        <w:t>Приближаясь к своему дому, воин вдруг объявил Евфимии, что женат, а она должна быть рабой у его жены. Под угрозой смерти коварный муж запретил молодой женщине объявлять себя венчанной супругой, снял с неё хорошие одежды, одел в нищенские.</w:t>
      </w:r>
    </w:p>
    <w:p>
      <w:pPr>
        <w:pStyle w:val="Normal"/>
        <w:rPr/>
      </w:pPr>
      <w:r>
        <w:rPr/>
        <w:t>Много оскорблений и побоев перенесла Евфимия, вынужденная жить под видом рабыни. Особенно злобствовала её госпожа, когда она родила сына, похожего на мужа. Она отравила новорожденного, но вскоре и сама умерла скоропостижно, а Евфимию признали виновницей этой смерти. Как рабыня, с которой в то время могли поступить как угодно, она была заключена в гробе-пещере вместе со смердящим трупом своей госпожи, чтобы погибнуть ужасной смертью.</w:t>
      </w:r>
    </w:p>
    <w:p>
      <w:pPr>
        <w:pStyle w:val="Normal"/>
        <w:rPr/>
      </w:pPr>
      <w:r>
        <w:rPr/>
        <w:t>Тогда Евфимия вознесла пламенную молитву ко Господу и святым мученикам Гурию, Самону и Авиву, коим была поручена матерью при отправлении в чужую сторону. Святые мученики своим явлением утешили страдалицу. Евфимия впала в сладостный сон и невидимой силой была перенесена на родину, в храм святых мучеников. Проснувшись здесь при совершении утрени, она рассказала всем о чуде своего спасения.</w:t>
      </w:r>
    </w:p>
    <w:p>
      <w:pPr>
        <w:pStyle w:val="Normal"/>
        <w:rPr/>
      </w:pPr>
      <w:r>
        <w:rPr/>
        <w:t>Через некоторое время тому воину пришлось быть в Едессе, и он смело направился к тёще. Когда София, испытывая, расспрашивала его о дочери, он отвечал, что она здорова, родила сына и скоро приедет в гости. И тогда она позвала дочь. По распоряжению военачальника этого мужа, уличённого в бесчестном поступке, казнили.</w:t>
      </w:r>
    </w:p>
    <w:p>
      <w:pPr>
        <w:pStyle w:val="Normal"/>
        <w:rPr/>
      </w:pPr>
      <w:r>
        <w:rPr/>
        <w:t>Но что значит строгость суда человеческого под тяжестью суда Божиего за нарушение союза супружеского как установления Божественного? Сказано в слове Божием, что "ни блудники... ни прелюбодеи... Царства Божия не наследуют" (1 Кор. 6. 9).</w:t>
      </w:r>
    </w:p>
    <w:p>
      <w:pPr>
        <w:pStyle w:val="Normal"/>
        <w:rPr/>
      </w:pPr>
      <w:r>
        <w:rPr/>
        <w:t>Супруги христианские! Храните свято и нерасторжимо Богом благословенный брачный союз. В этом ваша честь и слава пред людьми, залог счастья для всего общества и ваше оправдание пред Бог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09:00Z</dcterms:created>
  <dc:creator>ADM</dc:creator>
  <dc:description/>
  <cp:keywords/>
  <dc:language>en-US</dc:language>
  <cp:lastModifiedBy>ADM</cp:lastModifiedBy>
  <dcterms:modified xsi:type="dcterms:W3CDTF">2005-10-26T10:11:00Z</dcterms:modified>
  <cp:revision>1</cp:revision>
  <dc:subject/>
  <dc:title>Покровители семьи</dc:title>
</cp:coreProperties>
</file>